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7"/>
        <w:gridCol w:w="1650"/>
        <w:gridCol w:w="1198"/>
        <w:gridCol w:w="2993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skkonnaam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ju-Järva-Rapla regio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04.202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ume kooskõlastust 01.08.2024 Orienteerumisneljapäevaku korraldamiseks Aegviidu vallas Nelijärvel. Orienteerumiseks kasutatav maa-ala on lisas 1 toodud kaardil piiritletud punase pidevjoonega ja suurem katastriüksus sel alal on: 36302:001:0147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õistluskeskus ja parkimine toimub kruusatee ääres nii nagu on näidatud lisatud skeemil rohelise pidevjoone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õhtu jooksul umbes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 korraldamiseks hangime kooskõlastused ka Anija vallalt, ja Riigimetsa Majandamise keskuse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1.08.2024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8535" cy="826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826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52:00Z</dcterms:created>
  <dc:creator>Mait Tõnisson</dc:creator>
  <dc:description/>
  <cp:keywords/>
  <dc:language>en-US</dc:language>
  <cp:lastModifiedBy>Ilona</cp:lastModifiedBy>
  <cp:lastPrinted>2014-02-21T15:57:00Z</cp:lastPrinted>
  <dcterms:modified xsi:type="dcterms:W3CDTF">2024-06-04T05:03:00Z</dcterms:modified>
  <cp:revision>8</cp:revision>
  <dc:subject/>
  <dc:title>Taotleja:</dc:title>
</cp:coreProperties>
</file>